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1863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8086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98911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