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94586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669660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67626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545881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