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991715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47032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404343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834131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