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603404287"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050550014"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384068642"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