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58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13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3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52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794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23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91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644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70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61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660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98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152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11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