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96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20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940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0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21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473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828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865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07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53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30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0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893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328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44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0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774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