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686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700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382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930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206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70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551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75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371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290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692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292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238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