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529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6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541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389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677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579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71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284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187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60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039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640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197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067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881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