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486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298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683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050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70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6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042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843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845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668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08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321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208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