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34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086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161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214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993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813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57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18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44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492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957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45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591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929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657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68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72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