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46901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76939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864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531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