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77126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00829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52771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55437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