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74419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58819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9952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76323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