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6312036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0320492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4935719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7361504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