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2889204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4405186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3437022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6013431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