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93006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31762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