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32559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21241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4493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95499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