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45612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759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15635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