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53277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01894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