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94451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51522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35840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00267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