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9439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6321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5622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455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