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66206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86839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56002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26032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