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220028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00832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956219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86597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