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14497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5632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09046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43413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