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58751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2935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95233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26398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