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65691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37730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71003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42271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