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37126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20704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66811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4868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32802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13106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768859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