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8537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22177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36294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72464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