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86175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95629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0450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20355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