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52260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6761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21480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30380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