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39613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35239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93074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321887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