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68820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0182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58950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33981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