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601178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970473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62639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5283799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