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8798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63218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03722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09398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