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t : term -&gt; string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stant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t} is a term destructor fo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nst `const:t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const",`:ty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st} if term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const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* hol_type = ("T", `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dest_comb, dest_var, is_const, mk_const, mk_mconst, name_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