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split : ('a -&gt; 'b * 'a) -&gt; 'c list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destructor in right-associative mode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d} is an inverse to a binary constructor {f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it d l (f(x1,f(x2,...f(xn,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list {l} has length {k}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x1;...;xk],f(x(k+1),...f(xn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split dest_conj [1;2;3] `a /\ b /\ c /\ d /\ e /\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a`; `b`; `c`], `d /\ e /\ f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st, rev_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