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25286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20259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5036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34764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