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14490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16353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38926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