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67436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7600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41470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91341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