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94473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98236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