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74188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43478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99943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