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649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984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600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767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127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824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480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046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80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150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403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15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710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237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349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012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890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