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712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818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876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264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132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670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071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60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834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59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599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114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24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396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610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