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6507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17944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05920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5611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13121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83791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59098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04937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5912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98583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93979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2741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58094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