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9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16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11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72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96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555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7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32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9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622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76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34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91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1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22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