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1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12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41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74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407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751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51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062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93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4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73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85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365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32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3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062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