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85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46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043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68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414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041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65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338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16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911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87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08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76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