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LURAL, Data types BR_PLURAL_BR, 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lural.jpg" ALT="Singular:Plural logo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Subsystem for Non-commutative Polynomial G-Algebra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is and what does @sc{Plural}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is a kernel exten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any algorithms for computations within non-commutative @math{G-} and @math{GR-}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thematical background BR_PLURAL_BR} for detailed information on algebras and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data structures as @sc{Singular}, sometimes interpr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and/or modifying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such a difference, one can alway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tween commutative rings of @sc{Singular} and non-commutative rings of 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@sc{Plural}, one can set up a non-commutative @math{G}-algebra, say @math{A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car@'e-Birkhoff-Witt (PBW) basis, (see @ref{G-algebras} for step-by-step buil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@ref{PLURAL libraries} for procedures for setting many important algebras eas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one can proceed to the factor-algebra of @math{A} modulo a two-sided ideal (see @ref{twostd BR_PLURAL_BR}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@math{GR}-algebra (see @ref{qring BR_PLURAL_BR}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of @sc{Plural} (enlisted in @ref{Functions  BR_PLURAL_BR}) are accessibl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ring becomes non-commutative (see @ref{nc_algebra} and the library @ref{ncal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readily predefined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perform various computations with polynomials and ideals in @math{A}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ubmodule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@sc{Plural} does no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perform computations in the free algebra or in its general factor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, these computations can be possibly done by @ref{LETTERPL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Plural} one can only work with @math{G}-algebras and with their facto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 (@math{GR}-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requires a global monomial ordering (see @ref{General definitions for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sc{Sca} (@ref{Graded commutative algebras (SCA)}) provides the possibility of computations in a tensor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mmutative graded commutative algebra (equipped with a 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utative algebra (equipped with any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handle non-commutative parameters, i.e.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(or a ring) mutually commute with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arameters, one @strong{cannot} impose non-commut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Moreover, it is impossible to introduce parameters which do not commute wi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ref{olga_lib} offers a rich functionality for working within Ore localizations of @math{G}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ratgb_lib} provides Groebner bases for so-called rational localizations of @math{G}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yet support rings like @math{Z} as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*-multiplication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the correct multiplication of @code{y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x} must be written as @code{y*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oth expressions @code{yx} and @code{xy} are equal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mmutative expressions. See example in @ref{poly expression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, that @sc{Plural} output consists only of standard monomials, even when the signs @code{*}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ideal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n expression of type @code{ideal} as understood by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generators of a @strong{left} ideal. For more information see @ref{ideal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two-sided ideal} @code{T}, use the command @ref{twostd BR_PLURAL_BR}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sided Groebner basis 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right ideal} @code{I}, use @ref{rightstd (letterplace)} from @code{nctools_lib} for compu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bner basis of @code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ule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 @code{module} as understood by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strong{either} a finitely generated @strong{left} submodule of a free module (of finite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strong{or} a factor module of a free module (of finite rank) by its left submodule (see @ref{module BR_PLURAL_BR} for details). The concrete interpretation left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build factor-algebras modulo @strong{two-sided} ideals (see @ref{qring BR_PLURAL_BR})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via their two-sided Groebner basis (see @ref{twostd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 BR_PLURAL_BR, Functions BR_PLURAL_BR, PLURAL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Plur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 well as information about how to build expressions 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pression list" in @sc{Plural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BR_PLURAL_BR, map BR_PLURAL_BR, Data types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sc{Plural} ideals are @strong{left} ideals,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deals are represented as lists of polynomials which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operations with two-sided ideals see @ref{two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, ideals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 BR_PLURAL_BR, ideal expressions BR_PLURAL_BR, ideal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 s1, s2-s1, 0,s3*s2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 BR_PLURAL_BR, ideal operations BR_PLURAL_BR, ideal decla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 BR_PLURAL_BR, ideal related functions BR_PLURAL_BR, ideal express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module, the result will be 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,0,x,x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 BR_PLURAL_BR,  , ideal ope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-Kirillov dimension of basering modulo the ideal of leading terms (see @ref{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a 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ideal of a given ide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with slim technique (see @ref{slimgb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roebner basis computation (see @ref{two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the leading ideal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BR_PLURAL_BR, module BR_PLURAL_BR, ideal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(source) into the basering (target)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mages for source variables in the targe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 \quad [i]_p \mapsto i \in [-p/2, \, p/2] 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Plural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- in contrast to the commutative case - maps between non-commutativ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ail to be a 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 BR_PLURAL_BR, map expressions BR_PLURAL_BR, map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@code{preimage_ring}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@code{preimage ring}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less elements than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_ring}, the remaining variable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more elements, extra el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 BR_PLURAL_BR} and @code{i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 eas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),dp; //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a^2+ab+b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-1); //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 = r1, x^2, -y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M is just a map and not a morphism of K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a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generated by  e,f,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 = 4*e*f+h^2-2*h; // the central el-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Q  = e^3*f-h^4;     // som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1  = 0,(D,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2=nc_algebra(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2; // this is the opposite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-X, D*D*X, 2*D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 // 0, because P is in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(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expression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 BR_PLURAL_BR, map operations BR_PLURAL_BR, map declarat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ion of maps using parentheses, e.g. @code{f(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  BR_PLURAL_BR, map related functions BR_PLURAL_BR, map express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BR_PLURAL_B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f, e, -h; // involutive endomorphism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 = 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(f+e*h)^2 + 3*h-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(p) == p); // G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 BR_PLURAL_BR,  , map operations BR_PLURAL_BR, map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cpreim_lib} for the advanced preimag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BR_PLURAL_BR, poly BR_PLURAL_BR, map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@strong{left}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, @code{gen(n)} for some natural number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y are represented by lists of vectors, which generate the left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, they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left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@math{R} is the basering)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enerators may be considered as the generators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ny finitely generated @math{R}-module can be represented in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is is the so-called Coker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assignments 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umns of A being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 which genera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 which generate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 BR_PLURAL_BR, module expressions BR_PLURAL_BR, module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 the module)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f  = -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 BR_PLURAL_BR, module operations BR_PLURAL_BR, module decla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 BR_PLURAL_BR, module related functions BR_PLURAL_BR, module express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 Note that ''-'' implicitely converts a module into a matrix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multiplication with number, ideal,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 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[x,y],[0,0,x*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 = matrix((x+y-z)*M) - matrix(M*(x+y-z)); // no - for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 BR_PLURAL_BR, poly declarations BR_PLURAL_BR, module ope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 module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module of a given module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BR_PLURAL_BR, qring BR_PLURAL_BR, module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nd vector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 Polynomials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nt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Remember the conventions o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e follow (@code{*}-multiplication in @ref{PLUR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 BR_PLURAL_BR, poly expressions BR_PLURAL_BR, module related func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of some differential-lik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 BR_PLURAL_BR, poly operations BR_PLURAL_BR, poly decla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efficient] ring_variable [exponent] [ring_variable [exponent] @dots{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 @code{+}, @code{-}, @code{*}, @code{/}, or @code{^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1);  // make it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0x2*y3 + 2y2*x^2 - 2*x*y + y - x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 BR_PLURAL_BR, poly related functions BR_PLURAL_BR, poly express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division by a mo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of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 BR_PLURAL_BR,  , poly ope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iterated) Lie bracket of two polynomials (see @ref{brack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polynomial of a given polynomi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BR_PLURAL_BR, resolution BR_PLURAL_BR, poly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offers the possibility to compu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rings modulo two-sided ideals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wo-sided Groebner basis (see @ref{twostd BR_PLURAL_BR}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For a detailed description of the concept of rings and quotient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 section Rings an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; option(redTai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ing in qrings. Otherwise results may have a difficul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 BR_PLURAL_BR, qring related functions BR_PLURAL_BR, qring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an @code{ideal_expression}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rror if an ideal is not a two-sid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^2,u^2,v^2,w^2, zu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= i;  // incorrect call produc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// go back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twostd(i); // now it is an exterior algebra modulo &lt;zuv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k = (v-u)*(zv+u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 // the output is not yet tot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k=reduce(k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; // the reduc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related functions BR_PLURAL_BR, , qring declaration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BR_PLURAL_BR, ring BR_PLURAL_BR, qring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 BR_PLURAL_BR, resolution expressions BR_PLURAL_BR, resolution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z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it is a Heisenber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2+z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=n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dule(transpose(matrix(l[2]))*transpose(matrix(l[1]))));  // check that produc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 BR_PLURAL_BR, resolution related functions BR_PLURAL_BR, resolution declarat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 BR_PLURAL_BR,  , resolution express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 (see @ref{mi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a minimal set 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module 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ree resolution of an ideal resp.@: module but not changing the given ideal resp.@: module(see @ref{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BR_PLURAL_BR,  , resolution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Plural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nual (Chapter: General Concepts, Section: Rings and 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Note:} @sc{Plural} usually works with global orderings (@pxref{PLURAL}) but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l once when graded commutative ring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 BR_PLURAL_BR, ring operations BR_PLURAL_BR, ring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_field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non-commuting variables are global, any ordering may be used. In graded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s, one may also use @code{ls, ds, Ds, ws}, and @code{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 order to create a non-commutative structure over a commutative ring, use} @ref{nc_algebr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 BR_PLURAL_BR, ring related functions BR_PLURAL_BR, ring decla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ens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gebra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-algebras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ground field. Le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k1&lt;x_1,...,x_n | @{x_j x_i=c_@{ij@}x_i x_j + d_@{ij @} @}, 1 =&lt;i &lt;j =&lt; n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=k2&lt;y_1,...,y_m | @{y_j y_i=q_@{ij@}y_i y_j + r_@{ij @} @}, 1 =&lt;i &lt;j =&lt; 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= k_1 \langle x_1, \ldots ,x_n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= k_2 \langle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\}, 1 \leq i &lt;j \leq m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wo @math{G}-algebras, then @math{C} is defined to be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K&lt;x_1,...,x_n, y_1,...,y_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x_i x_j + d_@{ij @}, 1 =&lt;i &lt;j =&lt; n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y_i=q_@{ij@}y_i y_j + r_@{ij @}, 1 =&lt;i &lt;j =&lt; m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x_i = x_i y_j, 1 &lt;= j &lt;= m, 1 &lt;= i &lt;= n @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K \langle x_1, \ldots ,x_n,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, 1 \leq i &lt;j \leq n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, 1 \leq i &lt;j \leq m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x_i = x_i y_j, 1 \leq j \leq m, 1 \leq i \leq n\} 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resp. @math{k_2} of @math{A} resp. @math{B}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a ring using @code{ring(list)}, see also @code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       // U(sl_2) in e,f,h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0 = 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 = Weyl();              // 1st Weyl algebra in x,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a+W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 BR_PLURAL_BR,  , ring ope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 into a list of its components (see @ref{ringli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a complete reference of all functions and commands of the @sc{Plural} kernel, i.e. all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@sc{Plural} libraries see @ref{PLURAL 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both @strong{Control structures} and @strong{System variabl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are the same as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ontrol structures}, @ref{System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ck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el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_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 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 BR_PLURAL_BR, bracket, Function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computing Betti numbers makes sense only if the basering @math{R} has homogeneous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mand can be pretty-printed using @code{print( , ''betti'')}, i.e., with ''betti'' as second argument; see 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 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= module of 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@code{mres} or @code{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@code{betti} uses only the initial monomials. This could lead 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optional second argument is a switch for the minimization of the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umbers.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int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(1..N),d(1..N),q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*N][3*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[i,N+i]=q(i)^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D); 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kind of homogen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(1),x(2),d(1),d(2),q(1),q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R will be the full length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cket, dim BR_PLURAL_BR, betti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e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cket (} poly_expression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acket (} poly_expression, poly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@code{[p,q]=pq-qp} of the first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Uses special routines, based on the Leibniz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ird argument is @code{N&gt;1}, then the right normed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a,[...[a,b]]]]}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both with @sc{Plural} and @sc{Letterplace}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,z),Dp; // first, let us do a Plur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=Q^2-Q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 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C,D); setring R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Q^4*x2+y2+Q^4*z2+Q*(1-Q^4)*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the central element of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^3; // any power of a central element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q=(x+Q*y+Q^2*z)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ke q to be some big non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q); // check how many monomials are in big polynomial 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p,q); // check p*q=q*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more common behaviour of the bracke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+Q*y+Q^2*z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 setring r; // Now consider an example for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freeg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freeAlgebra(r,5); // F&lt;x,y,z&gt; with deg left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z^2,x+Q*y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 BR_PLURAL_BR, division BR_PLURAL_BR, bracket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elfand-Kirillov dimension of the ideal, resp.@: module, generated by 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resp. submodule, if it is represented by a left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 submodule of a free module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lfand-Kirillov dimension of the left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via given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puted Gelfand-Kirillov dimension is taken relative to the ground field. In order to compute the complete Gelfand-Kirillov dimension, one has to add the transcendence degree of the ground field over its pr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Dx,D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4][4]; M[1,3]=1;M[2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 = nc_algebra(1,M); // 2n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0)); // the GK dimension of the 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Dy^2-2*y*Dy^2+2*Dy, Dx^3+3*D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 // the GK dimension of the module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 = (x*Dx -2)*gen(1), Dx^3*gen(1), (y*Dy +3)*g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T)); // the GK dimension of the module  R^2/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 BR_PLURAL_BR, eliminate BR_PLURAL_BR, dim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left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left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 left ideal resp. a module, and @code{U} is a diagonal matrix of uni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U)*transpose(matrix(M))=transpose(T)*transpose(matrix(N)) + transpose(matrix(R))}. From this data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standard representation for the left normal form @code{R} of @code{M} with respect to a left Groebner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 represented by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-algebra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matrix(M))=transpose(T)*transpose(matrix(N)) + transpose(matrix(R))} is a left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@code{R} of @code{M} with respect to @code{N} up to weighted degree 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dmod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^3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Sannfs(f); setring S; // compute the annihilator of f^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; // is not a Groebner basis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imap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f*Dx-s*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P,LD); // so P is in the ideal via the cofactors in _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LD, f; // consider a bigg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division(s^2, I); // the normal form is -2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show that the formula abov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1][1] = s^2; matrix N = matri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matrix(L[1]); matrix R = matrix(L[2]); matrix U  = matrix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rmula must retur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(U)*transpose(M) - transpose(T)*transpose(N) - transpos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 BR_PLURAL_BR, envelope, division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neither needs a special ordering on the basering nor a Groebner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@code{eliminate} does not work in non-commutative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on-commutative algebra, not every subset of a set of variable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subalgebra. But if it is so, there may be cases, when no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means of Groebner bases) is possible; in such situations error messag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cpreim_lib} for the advanced algorithm for elimination and pre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e,f,h,a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tensored with K[a] ov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= 4*e*f+h^2-2*h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a central element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, p; // take th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intersect I with the ring K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liminate(I,e*f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we want substitute 'a'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has to be a root of this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try to eliminat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we intersect I with the subalgebra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e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S is not closed in itself, since f*e-e*f=-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ext command will definitely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ce a commutes with e,f,h, we can elimina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velope, fetch BR_PLURAL_BR, eliminat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nvelop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veloping algebra of a given algebr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env = A tensor A_opp, where A_op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env} = A \otimes_K A^{opp}$, where $A^{opp}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ation, see explanation of @code{opposite} in 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env = envelop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 BR_PLURAL_BR, imap BR_PLURAL_BR, envelop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 = 4*e*f+h^2-2*h; // the central elemen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 = e^3,f^3,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5]))); // first 5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6..size(J)]))); // las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C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 = Q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J = fetch(Usl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J = std(Q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QJ is the image of I in the factor-algebra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J)); // print QJ 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 BR_PLURAL_BR, intersect BR_PLURAL_BR, fetch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s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nlike @code{map} and @code{fetch}, @code{imap} can map parameters to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=0,(p4,p5,a,b),dp; // 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3 = makeUs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IG  = Usl3+A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4 = 3*x(1)*y(1)+3*x(2)*y(2)+3*x(3)*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P4 +h(1)^2+h(1)*h(2)+h(2)^2-3*h(1)-3*h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4 is a central element of Usl3 of degr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5 = 4*x(1)*y(1) + h(1)^2 - 2*h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5 is a central element of the subalgebra of U(sl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x(1),y(1),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(1),x(2),h(1)-a,h(2)-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are interested in the module U(sl_3)/J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ch depends on parameter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p4-P4, p5-P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E = eliminate(K,x(1)*x(2)*x(3)*y(1)*y(2)*y(3)*h(1)*h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; // this is the ideal of central characters in 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at are the characters on nonzero a,b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 = (0,a,b),(p4,p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bE = imap(BIG,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= std(a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come characters (indeed, we have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a maximal ideal in K[p4,p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 BR_PLURAL_BR, kbase BR_PLURAL_BR, imap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expression_list of ideal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expression_list of module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1. from [BGV], p.213, Ex.2.5. answer: [0,xy^2],[y^2,-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2. from [BGV], p.148, Ex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 //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[x,x],[y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=[0,y^2],[y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=intersect(M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Weyl(); // make r into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+d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 BR_PLURAL_BR, lift BR_PLURAL_BR, intersec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 compute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two arguments: computes the part of a vector space basis of the respective quotient with degree (of monomials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@code{kbase} respects module grading given by the @code{isHomog} attribute of inp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2,y2,z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,z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j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 BR_PLURAL_BR, liftstd BR_PLURAL_BR, kbas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left) transformation matrix which expresses the (left)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(left) generators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algorithms for modules which are (resp.@: are not)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 module, @code{sm} the submodule, and @code{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returned by lift, then @code{transpose(matrix(sm)) = transpose(T)*transpose(matrix(m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If  @code{m} and @code{sm} are ideals, @code{ideal(sm) = 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a),(e,f,h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*e; 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a parametric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h-a; // consider this parametric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 // left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 = 4*e*f+h^2-2*h; // a central element i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Z - NF(Z,I); // a cent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if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 BR_PLURAL_BR, minres BR_PLURAL_BR, lif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ideal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n ideal or module and a lef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is the left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 @code{m}, returned by @code{liftstd}, and @code{T} is a left transformati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m=module(transpose(transpose(T)*transpose(matrix(m)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@code{m} is an ideal, @code{sm=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an optional third argument the left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oebner basis in a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  //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; ideal k = liftstd(i,T,S); //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d(S); print(S); // the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res BR_PLURAL_BR, modulo BR_PLURAL_BR, lift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F = F; 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F=minres(F);  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MF = F; l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M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 BR_PLURAL_BR, mres BR_PLURAL_BR, mi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(resp.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l x k (resp.@: l x m), having the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 (resp.@: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$l \times k$ (resp.\ $l \times m$)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If, for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or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or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@code{isHomog} is st, then @code{modulo(h1,h2)} also sets this attribute (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2 = e2,f2,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= twostd(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H2)); // print H2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1 = std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 = 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NF(std(H2+T)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t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s BR_PLURAL_BR, nc_algebra, modulo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(possibly)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resolution consisting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$i= 1 \ldots 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@code{M}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 (the first syzygy module of @code{L[p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 Hence, assigning right away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commended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M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2]))*transpose(matrix(l[1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3]))*transpose(matrix(l[2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_algebra, ncalgebra, m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basering @code{r}, say, in 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x_1, \ldots, x_k ,\;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1,... ,x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_algebra} create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extension of @code{r} subject to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\{ x_j x_i=c_{ij} \cdot x_i x_j + d_{ij}, 1 \leq i &lt;j \leq k \},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$ and $d_{ij}$ must be put into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, 0&lt; i &lt;j &lt; k+1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 and d_@{ij@  are taken from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ular matrices @code{C}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ound field of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D}  with  (commutative) polynom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@code{r}. See all the details in @ref{G-algebr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c_{ij} = 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c_@{ij@} 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number @code{n} instead of matrix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d_{ij} =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d_@{ij@} =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polynomial @code{p} instead of matrix @code{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he returned ring should be activated afterwards,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@sc{Plural} does not check the non-degeneracy conditions (@pxref{G-algebras}) while setting a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 first example: C, D are matrice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 = rootofUnity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1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cond example: number n=1, D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=0,(Xa,Xb,Xc,Ya,Yb,Yc,Ha,H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8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Xc; d[1,4]=-Ha; d[1,6]=Yb;  d[1,7]=2*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8]=-Xa; d[2,5]=-Hb; d[2,6]=-Ya; d[2,7]=-X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2,8]=2*Xb; d[3,4]=Xb; d[3,5]=-Xa; d[3,6]=-Ha-H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3,7]=Xc;   d[3,8]=Xc; d[4,5]=Yc; d[4,7]=-2*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4,8]=Ya;  d[5,7]=Yb; d[5,8]=-2*Y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6,7]=-Yc; d[6,8]=-Y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1,d);  // this algebra is U(sl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2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 third example: C is a matrix, p=0 is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1; c[1,3]=3; c[1,4]=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2,3]=-1; c[2,4]=-3; c[3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0); // it is a quasi-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3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 fourth example : number n = -1, poly p = 3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=0,(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-1,3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4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al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matrix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ebra, nres BR_PLURAL_BR, nc_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@ref{nc_algebra} but changes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@strong{deprecated} and should be substituted by @code{nc_algebr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violates the general @sc{Singular} policy: only @ref{ring} and @ref{setring} can change the basering. More concr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y @code{def A = nc_algebra(C, D); setring A;} which will additionally introduce a new ring. Afterwards, some object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new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_algebra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 BR_PLURAL_BR, oppose, nc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hich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module on (by the Groebner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ssigning a resolution to a list is the best choice of usage. The resolution may be minimiz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minres}. Use the command @code{betti} to compute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F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2]))*transpose(matrix(l[1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3]))*transpose(matrix(l[2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minres(l)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pose, opposite, 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e (} ring_name,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, module or matrix 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object in the given ring, creates its op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(@ref{opposite}) ring (the last one is assumed to be the current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, \; (O^{opp})^{opp} = 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,  (O^opp)^opp =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p  = (h^2-1)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[1,e*h,0,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h*e, f^2*e,h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= e,f,h,1,0,h^2, p,0,0,1,e^2,e*f*h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modul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    = opposit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ll oppose these objects: p,v,i,m,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   = oppose(R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oppose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oppose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  = oppose(R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oppose(R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c;   // now let's check the correc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compact presentation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P)-imap(R,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V)-imap(R,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I))-imap(R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))-imap(R,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M))-imap(R,m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posite, preimage BR_PLURAL_BR, oppos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it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algebra of a give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opposite algebra of a given algebra (@math{A},#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 (@math{A},*) with the same vector space but with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f,g \in A^{opp}$, a new multiplication $*$ on $A^{opp}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be $f*g := g \sharp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,g in A_opp, a multiplication @code{*} on A_opp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 @code{*} g := g #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dentity functor on 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variables x_1,...,x_N and the ordering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te algebra will have variables X_N,...,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case and the position are reverted). Moreo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 opposed ordering @code{&lt;_opp} (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trix, obtained from the matrix ordering of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verse order of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urrently not implemented for non-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the quantum parameter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opp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check = opposite(Bo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check; Bcheck;  // check that (B-opp)-opp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Section @ref{Matrix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 BR_PLURAL_BR, quotient BR_PLURAL_BR, opposit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the command @code{preimage} is implemented only for maps @math{A} -&gt; @math{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ath{A} is  a commutativ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cpreim_lib} for the most general availab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R = 0,a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 is a central element of U(s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Z = 0;  //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 // two-sid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    // lef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C;  // phi maps a (in R) to C (in U(s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J = preimage(Usl2,Ph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J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wo simple characters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K = preimage(Usl2,Phi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K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hree simple characters 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(Usl2, Phi, Z);  // kernel of 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 BR_PLURAL_BR, reduce BR_PLURAL_BR, preimag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, N} sub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bN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for two-sided ideals (bimodules) in the second argumen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from [BGV], Ex.3.17, p.150, modified by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 a very simple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q,0); // this algebra is a quantum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  = x^3+2*x*y^2+2*x^2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 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 = x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1,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x*freemodule(3), 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 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 a bit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3,f3,h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 = quotient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 BR_PLURAL_BR, ringlist BR_PLURAL_BR, quotien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@strong{left}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left Groebner basis, if the second argument i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therwise,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a)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e;  d[2,3]=-2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 over Q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, h-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=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z is the central element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I);  // the central character of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J); // the central character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nz = z - NF(z,J); // nz will belong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nz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list BR_PLURAL_BR, slimgb BR_PLURAL_BR, reduc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6 (or 4 in the commutativ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irst 4 components are common both for the commutative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cases, the 5th and the 6th appear only in the non-commuta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pper triangle square matrix with nonzero upper triang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efficients of a G-algebra (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quare matrix, containing structural polynomials of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rresponds to the matrix D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a list acquired with @code{ringlist}, one can construct a corresponding ring with @code{ring(lis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ider the quant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q)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q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ing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change the relation d*x = q*x*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o the relation d*x=(q2+1)*x*d + q*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 = l[5]; // matrix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[1,2] = q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5]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[6]; // matrix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[1,2] = q*d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6]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 = 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 BR_PLURAL_BR, std BR_PLURAL_BR, ringlis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 left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tative algorithm is described in the diploma thesis of Michael Brickenstein "Neue Varianten zur Berechnung von Groebnerbas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2004 under supervision of G.-M. Greuel in Kaisersla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keep polynomials or vectors slim (short with small coeffic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st results are examples over function fields (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may not be optimal for weighted degre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supports the options @code{prot}, which will give protocol output and @code{redSB} for returning a reduc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essages of @code{slimgb}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M[n,m]} means a parallel reduction of @code{n} elements with @code{m} non-zero outpu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b} notices an exchange trick described in the 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} adds a reductor with non-minimal lead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works for grade commutative algebras but not for general GR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@code{qslimgb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commutative example see 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(2); 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 is the U(sl_2)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e slimgb with s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K,J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J,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 both Groebner base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other example for exterior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E = Exterior(); setring E;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gb(xy+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 BR_PLURAL_BR, subst  BR_PLURAL_BR, slimgb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(see @ref{Groebner bases in G-algebras} for a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ptional second argument of type poly, resp.@: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Groebner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one additional generator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option}(pro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Q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2, y2, 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  BR_PLURAL_BR, syz BR_PLURAL_BR, 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 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 _expression, ring_variable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s a ring variable by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  = e*f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1 = subst(C,e,h^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2 = subst(C,f,e+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 BR_PLURAL_BR, twostd BR_PLURAL_BR, subst 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S)*transpose(M) =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Qso3(3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sh to have completely reduced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3+x,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yz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x+y+z,y+z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 = syz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mpute the Groebner basis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std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 print a matrix presentation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z(K); // ... and its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e "commutative" (not transposed) syzygy property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K)*matrix(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wostd BR_PLURAL_BR, vdim BR_PLURAL_BR, syz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wo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wostd(} ideal_expression@code{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wo-sided Groebner basi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reating the input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enerators of a two-sided ideal @code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roebner basis is a left (and a right)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gebras with no two-sided ideals except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lgebra (like Weyl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6]))); // first 6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7..size(J)]))); // the rest of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the set of elements present in J but not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NF(J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+0; // simplif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 BR_PLURAL_BR,, two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leading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left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ac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ructure 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1,d); //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@sc{Plural} manual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ticles or text books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iscussion of the subjects in this section can be found in the doctoral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of V. Levandovskyy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gebras are assumed to be associative @math{K}-algebras for some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es in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PBW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$x_1, \ldots ,x_n$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A$ an algebra with {\bf PBW basis} (Poincar\'e-Birkhoff-Witt basis), if a $K$-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Mon$(x_1,\dots,x_n)=\{x^{a_1}_1 x^{a_2}_2 \dots x^{a_n}_n \mid a_i \in N \cup \{0\} 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$x^{a_1}_1 x^{a_2}_2 \dots x^{a_n}_n$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 monomial}. For example, $x_1 x_2$ is a monomial, while $x_2 x_1$ is, in gener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_1, ... ,x_n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e call A an algebra with PBW basis (Poincare-Birkhoff-Witt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-basis of A is Mon(x_1,...,x_n) =@{x^a1_1 x^a2_2 ... x^an_n  a_i in N union @{0@}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x^a1_1 x^a2_2 ... x^an_n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 monomial}. For example, x_1 x_2 is a monomial, while x_2 x_1 is, in general, not 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G-alge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iven in terms of generators subject to the following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= K \langle x_1, \ldots ,x_n \mid 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 \in K^{*}, d_{ij} \in K[x_1, \ldots, 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$ is called \textbf{a $G$--algebra}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iven in terms of generators and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 K &lt; x_1,... ,x_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@}, 0&lt; i &lt;j &lt; n+1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in K^*, d_@{ij@} in K[x_1, ..., 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called a G--algebra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$&lt;$ on $K[x_1,x_2,\ldots,x_n]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\forall i&lt;j \;\; \hbox{LM}(d_{ij})&lt; x_i x_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&lt; on K[x_1,x_2, ..., x_n]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i&lt;j LM(d_@{ij@})&lt; x_i x_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n-degeneracy condi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1 \leq i&lt;j&lt;k \leq n \; \; : \; {\cal NDC}_{ijk} =0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NDC}_{ijk} = c_{ik}c_{jk} \cdot d_{ij}x_k - x_k d_{ij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jk} \cdot x_j d_{ik} - c_{ij} \cdot d_{ik}x_j + d_{jk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{ij}c_{ik} \cdot x_i d_{j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0&lt; i&lt;j&lt;k&lt; n+1  NDC_@{ijk@} =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_@{ijk@}= c_@{ik@}  c_@{jk@} d_@{ij@} x_k - x_k d_@{ij@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jk@} x_j d_@{ik@} - c_@{ij@} d_@{ik@} x_j + d_@{jk@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@{ij@}c_@{ik@} x_i d_@{jk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Note that non-degeneracy conditions ensure associativity of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elations. It is also proved, that they are necessary and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PBW property of an algebra, defined via @code{C_ij} and @code{D_ij}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heorem (properties of G-algeb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$G$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has a PBW (Poincar\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s a PBW (Poincar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nd right noethe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A$ has left and right quotient rings (fields of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has left and right quotient rings (fields of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,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$G$-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G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 K[x_1, \ldots, 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 K[x_1, ..., x_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a monomial ordering @math{&lt;} (see @ref{ring declarat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is provides us with the information on a field @math{K} (together with its parameters)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\{x_i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x_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rdering 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om the sequence of variables we will build a G-algebr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triangular matrices (of type @code{matri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=\{c_{ij}, i&lt;j\}$, with nonzero entries $c_{ij}$ of type number ($c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@{c_@{ij@}, i&lt;j @}, with nonzero entries c_@{ij@} of type numbe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=\{d_{ij}, i&lt;j\}$, with polynomial entries $d_{ij}$ from $R$ ($d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@{d_@{ij@}, i&lt;j@}, with polynomial entries d_@{ij@} from 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the initialization function @code{nc_algebra(C,D)} (see @ref{nc_algebra})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and $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check automatically whether the non-degenerac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ut it provides a procedure @ref{ndcond} from the library @ref{nctools_lib}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the notations, used in the @sc{Singular} Manual (e.g. in @ref{Standard bas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we denote by ${}_{A} \langle g_1, \dots, g_s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ubmodule of a free module $A^r$, generated by elements $\{g_1, \dots, g_s\}\subset 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a fixed monomial well-ordering on the $G$-algebra $A$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\alpha} = 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free module $A^r$ with the basis $\{e_1,\ldots, e_r\}$, $&lt;$ denote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ule ordering on the set of monomials $\{x^{\alpha} e_i \mid \alpha\in {\bf N}^n, 1\leq i\leq r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 be a fixed monomial well-ordering on the G-algebra A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 @}. For a given free module A^r with the basis @{e_1,...,e_r@}, &lt; denotes also a fixed module ordering on the set of monomials @{x^a e_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N^n, 1&lt;= i &lt;= r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 \subseteq N^n$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S$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=\langle \alpha \mid \exists s \in S, \hbox{lm(s)}=x^{\alpha} \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subseteq N^n$. We call $\ell(S)$ the \textbf{monoid of leading expon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$\alpha_1, \ldots, \alpha_m \in N^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\ell(S) :=\langle \alpha_1, \ldots, \alpha_m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\textbf{set of leading monomials of $S$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L(S) := \{ x^{\alpha} \mid \alpha \in \ell(S) \}\subset{A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S)$ to be the $K$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S$, $L(S) = \oplus \{K x^{\alpha} e_i \mid \exists s \in S, \hbox{LM(s)}=x^{\alpha}e_i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L(S)$ the \textbf{span of leading monomials} of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S a subset of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(S) to be the K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S, L(S) = + @{ K x^a e_i | exists s in S, LM(s)=x^a e_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L(S) the @strong{span of leading monomials}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S a subset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=&lt;a| exists s in S, lm(s)=x^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subset N^n. We call l(S) the monoid of leading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a_1, ..., a_m in N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l(S) :=&lt; a_1,..., a_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@strong{set of leading monomials of S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:= @{ x^a| a in l(S) @} subse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 I\subset A^r $ be a submodule of $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note by $L(I)$ the submodule of $A^r$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I$, i.e. by $\left\{\hbox{lm(f)}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A^r$ be a left $A$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$G\subset I$ is called {\bf a left  Groebner basis} of $I$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$L(G)=L(I)$, that is for any $f \in I\setminus \{ 0 \}$ there exists a $g\in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$ \hbox{LM}(g) \mid \hbox{LM}(f)$, i.e., if $\hbox{LM}(f) = x^{\alpha}e_i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f) = x^{\beta}e_i$ with $\beta_j \leq \alpha_j, \; 1\leq j \leq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a subset of A^r be a left A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G subset I is called  @strong{ a left Groebner basis} of I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(G)=L(I), that is for any f in I\ @{ 0 @} there exists a g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LM(g)|LM(f), i.e. if LM(f) = x^a e_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(f) = x^b e_i with b_j &lt;= a_j, 1&lt;= j &l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 In general non-commutative algorithms are working with global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see @ref{PLURAL}, @ref{Monomial orderings} and @ref{Term orderings}), unless we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d commutative algebras via @ref{Graded commutative algebras (SCA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$G\subset A^r$ is called {\bf minimal} (or {\bf reduced}) if $0\notin G$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g)\notin L(G\setminus \{ g \})$ for all $g\in 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 with $\hbox{LM}(h)\mid \hbox{LM}(g)$ for some $h\in G\setminus\{g 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f\in A^r $ and $ G\subset A^r $ we say that $f$ is {\bf 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G$} if no monomial of $f$ is contained in $L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G a subset of A^r is called @strong{minimal} (or @strong{reduc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not in G and if LM(g) not in L(G\@{ g @}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ith LM(h)| LM(g) for some h in G\@{g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A^r  and  G subset A^r  we say that f  is @strong{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G} if no monomial of f is contained in 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$\hbox{NF} : A^r \times \{G \mid G\ \hbox{ a (left)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A^r, (f|G) \mapsto \hbox{NF}(f|G)$, is called a {\bf (left) 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A^r$ if for any $f \in A^r$ and any left Groebner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$\hbox{NF}(0|G) = 0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if $\hbox{NF}(f|G) \not= 0$ then $\hbox{LM}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\hbox{NF}(f|G))$ for all $g \in G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$f - \hbox{NF}(f|G)\in {}_{A}\langle G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f|G)$ is called a {\bf left normal form of} $f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NF : A^r x G| G\ @{ a (left) Groebner basis@} --&gt; A^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|G) --&gt; NF(f|G), is called a @strong{left normal form} on A^r if for any f in A^r and any left Groebner basis 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NF(f|G)&lt;&gt; 0 then lm(g)  does not divide LM(NF(f|G)) for all g \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f - NF(f|G) is in &lt;G&gt;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(f|G) is called a @strong{left normal form of} f @strong{with respect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 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mentioned in the definitions @code{ideal} and @code{module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PLURAL}), by @code{NF} (or @code{reduce}) @sc{Plural} understands a left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@code{rightNF} from @ref{nctools_lib} allows to compute a right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$G$ of $I$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the left normal form $\hbox{NF}(f|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G of I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in I if and only if the left normal form NF(f|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left Groebner basis @code{G} of @code{I}, use @ref{std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left normal form of @code{f} with respect to @code{G}, use @ref{reduce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Righ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deal membership is analogous to the lef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right Groebner basis @code{G} of @code{I}, use @ref{rightstd (letterplace)} from @ref{nctools_lib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right normal form of @code{f} with respect to @code{G}, use @ref{rightNF} from @ref{nctools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wo-sided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-sided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J$ be a two-sided ideal and $T$ be a two-sided Groebner basis of $J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$f \in J$ if and only if the left normal form $\hbox{NF}(f|T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J be a two-sided ideal and T be a two-sided Groebner basis of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  is in J if and only if the left normal form NF(f|T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two-sided Groebner basis @code{T} of @code{J}, use @ref{twostd (plural)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normal form of @code{f} with respect to @code{T}, use @ref{reduce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GR-algebra. A {\bf left} (resp. {\bf right}) {\bf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k$ elements $\{f_1,\dots,f_k\} \subset A^r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k$-tuple $(g_1,\dots ,g_k)\in A^k$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_{i=1}^{k} g_i f_i = 0 \;\;\; {\rm resp. } \;\;\; \sum_{i=1}^{k} f_i g_i = 0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left (resp. right) syzygies between $\{f_1,...,f_k\}$ is a left (resp. right) submodule $S$ of $A^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R-algebra. A @strong{left} resp.  @strong{right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 elements f_1,...,f_k in A^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uple (g_1,... ,g_k) in A^k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_@{i=1@}^@{k@}g_i f_i =0   resp. sum_@{i=1@}^@{k@} f_i g_i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 set of all left (resp. right) syzygies between f_1,...,f_k is left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A-submodule S of A^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definitions of @code{ideal} and @code{module} (see @ref{PLURAL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syz} @sc{Plural} understands an inquiry to compute the lef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@code{rightModulo(M,std(0))} from @ref{nctools_lib} computes the right syzygy module of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transpose(S)*transpose(M)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\cdot S \not=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S &lt;&gt; 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@math{I} depend on a choice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 \dots , 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\dots , 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e can show that they depend on @math{I}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{}_{A}\langle g_1,\dots ,g_s\rangle \subseteq A^r$ and $M= A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ts \longrightarrow F_2 \buildrel{B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uildrel{B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&lt;g_1,... ,g_s&gt; in A^r and M=A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transpose}(B_{i+1}) \cdot {\tt transpose}(B_i) 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}(B[i+1]) * @code{transpose}(B[i])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{\tt transpose} (B_{i+1}) \cdot {\tt transpose} (B_{i}) =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, that resolutions over factor-algebras need not to be of fini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algebra $A$, generated by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math{G}-algebra @math{A}, generated by @math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there exists a free resolution of length smaller or equal than @math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I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 // now let us show that the resolution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matrix(l[3]))*transpose(matrix(l[2])); //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matrix(l[2]))*transpose(matrix(l[1])); // 1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mathematik.uni-kl.de/organisation/zca/reports-on-ca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the following books and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K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K] Y. Drozd and V. Kirichen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dimensional algebras. With an appendix by Vlastimil D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PS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PS] Greuel, G.-M. and Pfister, G. with contributions by Bachmann, O. ; Lossen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ULAR Introduction to Commutativ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B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GV] Bueso, J.; Gomez Torrecillas, J.; Verschore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ic methods in non-commutative algebra. Applications to quantu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wer Academic Publishers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r] Kredel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abl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k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rl{http://krum.rz.uni-mannheim.de/kredel/kredel_solvable_polynomial_rings.p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HLi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] Huishi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utative Gr@"obner bases and filtered-grad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R] McConnell, J.C. and Robson,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Noetherian rings. With the cooperation of L. W.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ies in Mathematics. 30. Providence, RI: American Mathematical Society (AM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basen in nichtkommutativen algebren und ihre 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rtation, Universit@"at Leipzi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2}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 ideal theory in finitely generated extensio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. Comput. Sci.(2000), 244(1-2):1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BachS:98} 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Bachmann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ial operations for computations of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Reports On Computer Algebra 18. Centre for Computer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aiserslautern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}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ker and D. Eisen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af algorithms using the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Eisenbud, D.; Grayson, D.; Stillman, M.; Sturmfels, B.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in algebraic geometry with Macaulay 2, 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Gelfand-Kirillov dimens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. Granja, J. A. Hermida and A. Verschoren eds. Ring Theory and Algebraic Geometry, Lect. Not. in Pure and Appl. Maths., Marcel Dekker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filtering and exactness of the Gelfand-Kirillov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des Sciences Mathematiques 125(8), 689-715 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L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omez Torrecillas and F.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homological dimension of multifiltered rings and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ing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Algebra, 225(2):522-533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W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andri-Rody and V. Weispfe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utative Gr@"obner bases in algebras of solv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ymbolic Computation, 9(1):1-2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DC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1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W Bases, Non-degeneracy Condition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uchweitz, R.-O. and Lenzing, H., editor,   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RA X conference, Toronto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S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] Levandovskyy V.;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 - a computer algebra system for non-commutativ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roc. of the International Symposium on Sym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 Computation (ISSAC'03). ACM Press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dis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utative Computer Algebra for polynomial algebras: Gr@"obner bases, applications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al Thesis, Universit@"at Kaiserslautern, 2005. Available online at @code{http://kluedo.ub.uni-kl.de/volltexte/2005/1883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3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2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reimages of ideals in certain non-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fister G., Cojocaru S. and Ufnarovski, V. (editors), Computational Commutative and Non-Commutative Algebraic Geometry, IOS Press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NC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@"obner bases for non-commutativ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AAECC 3 Lect. N. Comp. Sci, 229:  353-362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oduction to commutative and non-commutative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. Comp. Sci., 134:  131-17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@"u@ss{}ler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 bases in algebras with zero-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int 244, Universit@"at Kaiserslautern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rl{https://www.mathematik.uni-kl.de/organisation/zca/reports-on-ca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:03  In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in a Framework for Polynomi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oswig, M. and Takayama, N., editor, Algebra,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ystems, pages 163-176. Springer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Yan:98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bucket data structure for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ymbolic Computation, 25(3):285-294, March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