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4386530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2522208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6686191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7635524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