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centos Tutorial: Installation from source for Linux C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source on CentOS. These steps have been tested with CentOS 8.1 (x86_64), but should work with any other distribu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uild and install ViSP from source, you may install GNU g++ compiler, CMake, git and subversion. This can be achiev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yum install gcc-c++ make cmake git subversion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workspace that will contain all ViSP source, build, data set and optional 3rd parties. This workspace is here set to `$HOME/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WS=$HOME/visp-w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centos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small number of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yum install opencv-devel libX11-devel lapack-devel libv4l-devel libjpeg-devel libpng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folder and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al, just jump to \ref install_centos_dataset before running some binaries that you just build or jump to \ref install_centos_next. You can later come back to the \ref install_centos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3rd party libraries. The &lt;a href="http://visp.inria.fr/software-architecture"&gt;complete list is provid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can be used without any third-party since all of them are optional. But obviously in this case, as we do not want to reinvent the wheel, some features implemented in third-party libraries will not be exploitable through ViSP. It is therefore possible to skip in a first time this section and start directly to \ref install_centos_quick. Later, if you realize that a third-party library is missing, you can still install it, go back to the build folder, configure ViSP with CMake to detect the newly installed third-party library and build ViSP again as explained in \ref install_centos_tips_new_3rd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entos_3rdparty_recommended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o inst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X11 to be able to open a window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pack and eigen to benefit from optimized mathemat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dc1394 to grab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v4l to grab images from usb or analogic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commended 3rd parties could be perform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yum install opencv-devel libX11-devel lapack-devel libv4l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entos_3rdparty_other Other optiona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lso the way to install other 3rd party libraries to enable specif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jpeg and libpng to support jpeg and png images respectively (only useful if OpenCV is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yum install libjpeg-devel libpng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config Configure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to configure ViSP from source with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workspace, create first a directory named `visp-build` that will contain all the build material; generated Makefiles, object files, output libraries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`visp-build` folder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versatile way to configure the build is to use `ccmake`, the CMake G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shows that this command allows to configure (just by pressing [c] key) the build in a more advanced way where some options could be easily turned ON/OFF. It allows also to see which are the 3rd parties that will be used. To generate the makefiles, just press [g] key in the ccmak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cmake-centos-all.jpg Snapshot of the `ccmake ../visp command used to configure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build Build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libraries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Doxyge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yum install doxygen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dataset Install ViSP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-images-3.2.0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uppose now that the data are located in `$VISP_WS/visp-images-3.3.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VISP_WS/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odel</w:t>
        <w:tab/>
        <w:t xml:space="preserve">   LICENSE.txt    circle     ellipse-1    iv      mbt-depth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Tag   README.md      cube       endianness   line    mire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t      calibration    ellipse    faces        mbt     mire-2     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ce downloaded, you need to set `VISP_INPUT_IMAGE_PATH` environment variable to help ViSP examples and tests to detect automatically the location of the requested data. In our case, this variable should be set to `$VISP_WS/visp-images-3.3.0`. It is more convenient if this environment variables is automatically added to your bash session every time a new shell is launch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-3.3.0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$VISP_WS%/visp-images`. In a she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you can try to run ViSP examples and tests. For example you can run `displayX` example that should open a windows with Klimt painting image and some overlay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example/device/display/displa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201,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 (see \ref install_centos_tips_3rd_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install How to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P is optional and not recommended, since ViSP could be used as a 3rd party without installation. If you still want to proceed with the install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efault install location is set to `/usr/local`. This location could be changed modifying `CMAKE_INSTALL_PREFIX` 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proceed to ViSP installation in a system folder like `/usr` or `/usr/local` there is no need to \ref install_centos_visp_dir that helps CMake to find ViSP libraries in an external project that uses ViSP as a 3rd party. If you rather install ViSP in a non "standard" folder, let say `/my/install/folder`, you have to set `VISP_DIR` to `/my/install/folder/lib/cmake/visp` that contains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my/install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/my/install/folder/lib/cmake/visp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target Which are the targets that could be run with ma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re the target available with `make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help | grep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n_visp_java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u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822-gf511da7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12T16:47:3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Linux 4.18.0-147.el8.x86_64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Uni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/usr/bin/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/usr/bin/c++  (ver 8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-Wall -Wextra -fopenmp -std=c++11 -fvisibility=hidden -msse2 -msse3 -mssse3 -fPIC -O2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-Wall -Wextra -fopenmp -std=c++11 -fvisibility=hidden -msse2 -msse3 -mssse3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/usr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-Wall -Wextra -fopenmp -std=c++11 -fvisibility=hidden -msse2 -msse3 -mssse3 -fPIC -O2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-Wall -Wextra -fopenmp -std=c++11 -fvisibility=hidden -msse2 -msse3 -mssse3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De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/usr/bin/pyth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yes (ver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yes (ver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yes (ver 1.6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yes (ver 1.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yes (ver 2.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yes (ver 2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issues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issues_pthread libpthread may be hidden by files in //lib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entOS 7.0 with cmake 2.8.11, during cmake configuration you may encounter the following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Warning at src/CMakeLists.txt:80 (add_libr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nerate a safe runtime search path for target visp becau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rectories may conflict with libraries in implici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[libpthread.so] in /usr/lib64 may be hidden by fil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lib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libraries may not be fou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was that libpthread.so exists in /usr/lib64 and in //lib64. In //lib64 it should be a symbolic link to /usr/lib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-als /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rwxrwxrwx. 1 root root 9 Feb  4 12:16 //lib64 -&gt; usr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-als //lib64/libpthre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rwxr-xr-x. 1 root root 141616 Jan 27 15:13 //lib64/libpthread-2.1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rw-r--r--. 1 root root    222 Jan 27 14:42 //lib64/libpthread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rwxrwxrwx. 1 root root     18 Feb  4 12:34 //lib64/libpthread.so.0 -&gt; libpthread-2.1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x consists in removing //lib64/libpthread.so and creating a new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/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rm libpthread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ln -s libpthread-2.17.so libpthread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-als libpthre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rwxr-xr-x. 1 root root 141616 Jan 27 15:13 libpthread-2.1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rwxrwxrwx. 1 root root     18 Feb  4 16:09 libpthread.so -&gt; libpthread-2.1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rwxrwxrwx. 1 root root     18 Feb  4 12:34 libpthread.so.0 -&gt; libpthread-2.1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centos_issues_videoreader vpVideoReader is not able to read mpeg 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entOS 7.0, vpVideoReader uses OpenCV to read and decode videos. Some examples or tutorials provided in ViSP hang during cv::Capture::open() call. The reason is that OpenCV 2.4.5 cv::Capture seams buggy. This is for example the case 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example/video/video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work arround consists in installing a more recent OpenCV version from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centos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