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94535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36499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94631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91411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