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08814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01674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99591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21435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