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4617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0581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00801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0976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