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1003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713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9498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5572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