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01689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00736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29208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67788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