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94762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62093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24410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84449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