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68893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85567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86263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39293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