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738980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89229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582894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895814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