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INSER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SERT (x INSERT s) = x INSER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