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GREAT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gt; n = n &l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