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lete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lete_proof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a proof, showing the goals at each node and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hole proof tree, including proved,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ed nodes. The current focus node (top of stack)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actic applied at each node.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name assigned to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re is no proof tre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lete_proof `another`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 b c. (a = b) /\ (b = c) ==&gt; (a = 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=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b = 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"a = b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act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