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5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165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93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21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27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233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47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30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227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16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8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54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41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