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54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4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66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90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46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1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9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14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91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63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8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43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23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7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61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