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159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79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601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655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961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271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450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638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033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18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069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798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071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