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4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3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1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49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53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96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94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38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22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82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80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8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35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22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813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