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45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691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381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961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838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008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446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826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204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469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354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659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27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077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56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806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317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