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250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205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579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617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305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116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9019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3773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8938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378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62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998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042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522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646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