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7594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01366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1765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31264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67463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44323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59007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7026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1314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4133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12868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87352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77560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39861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95781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7407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12636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1508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92642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9403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95063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37833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39253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35090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03621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69351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61060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47699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8906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52505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08455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58217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51807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48242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07967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45131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86792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19912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49394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