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7095859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7348758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5088571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