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59502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4246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1177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3099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