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1006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554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5050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2121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