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4360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0534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990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95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