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463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375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661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3897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