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3012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49904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49978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08269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