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101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14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314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611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