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7150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50034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5770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9549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