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275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037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523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321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