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0200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0717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6971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6073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