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206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203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939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790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