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750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374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446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809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