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971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259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457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759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