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73832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5362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56048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5411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