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3065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75595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12685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40857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