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94576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9631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41330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7814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