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9722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655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616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996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