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1 2003/03/19 23:01:28 cagney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